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/>
        <w:tc>
          <w:tcPr>
            <w:tcW w:w="8670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  <w:shd w:fill="FFFFFF" w:val="clear"/>
                </w:tcPr>
                <w:tbl>
                  <w:tblPr>
                    <w:tblW w:w="81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130"/>
                  </w:tblGrid>
                  <w:tr>
                    <w:trPr/>
                    <w:tc>
                      <w:tcPr>
                        <w:tcW w:w="8130" w:type="dxa"/>
                        <w:tcBorders/>
                      </w:tcPr>
                      <w:tbl>
                        <w:tblPr>
                          <w:tblW w:w="810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100"/>
                        </w:tblGrid>
                        <w:tr>
                          <w:trPr/>
                          <w:tc>
                            <w:tcPr>
                              <w:tcW w:w="8100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pacing w:before="0" w:after="0"/>
                                <w:ind w:left="720" w:hanging="0"/>
                                <w:jc w:val="center"/>
                                <w:outlineLvl w:val="2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7"/>
                                  <w:szCs w:val="27"/>
                                </w:rPr>
                                <w:t>Multimedia Project : Seatbelt Safety PSA Rubric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8465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770"/>
                    <w:gridCol w:w="1681"/>
                    <w:gridCol w:w="1681"/>
                    <w:gridCol w:w="1669"/>
                    <w:gridCol w:w="1664"/>
                  </w:tblGrid>
                  <w:tr>
                    <w:trPr>
                      <w:trHeight w:val="253" w:hRule="atLeast"/>
                    </w:trPr>
                    <w:tc>
                      <w:tcPr>
                        <w:tcW w:w="17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7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 xml:space="preserve">CATEGORY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7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7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16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7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1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7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</w:tr>
                  <w:tr>
                    <w:trPr>
                      <w:trHeight w:val="1464" w:hRule="atLeast"/>
                    </w:trPr>
                    <w:tc>
                      <w:tcPr>
                        <w:tcW w:w="17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Oral Presentation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Interesting, well-rehearsed with smooth delivery that holds audience attention.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Relatively interesting, rehearsed with a fairly smooth delivery that usually holds audience attention. </w:t>
                        </w:r>
                      </w:p>
                    </w:tc>
                    <w:tc>
                      <w:tcPr>
                        <w:tcW w:w="16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Delivery not smooth, but able to hold audience attention most of the time. </w:t>
                        </w:r>
                      </w:p>
                    </w:tc>
                    <w:tc>
                      <w:tcPr>
                        <w:tcW w:w="1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ind w:right="-202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Delivery not smootho  and audience attention lost. </w:t>
                        </w:r>
                      </w:p>
                    </w:tc>
                  </w:tr>
                  <w:tr>
                    <w:trPr>
                      <w:trHeight w:val="1464" w:hRule="atLeast"/>
                    </w:trPr>
                    <w:tc>
                      <w:tcPr>
                        <w:tcW w:w="17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Originality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Product shows a large amount of original thought. Ideas are creative and inventive.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Product shows some original thought. Work shows new ideas and insights. </w:t>
                        </w:r>
                      </w:p>
                    </w:tc>
                    <w:tc>
                      <w:tcPr>
                        <w:tcW w:w="16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Uses other people's ideas (giving them credit), but there is little evidence of original thinking. </w:t>
                        </w:r>
                      </w:p>
                    </w:tc>
                    <w:tc>
                      <w:tcPr>
                        <w:tcW w:w="1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Uses other people's ideas, but does not give them credit. </w:t>
                        </w:r>
                      </w:p>
                    </w:tc>
                  </w:tr>
                  <w:tr>
                    <w:trPr>
                      <w:trHeight w:val="1464" w:hRule="atLeast"/>
                    </w:trPr>
                    <w:tc>
                      <w:tcPr>
                        <w:tcW w:w="17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Attractiveness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Makes excellent use of font, color, graphics, effects, etc. to enhance the presentation.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Makes good use of font, color, graphics, effects, etc. to enhance to presentation. </w:t>
                        </w:r>
                      </w:p>
                    </w:tc>
                    <w:tc>
                      <w:tcPr>
                        <w:tcW w:w="16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Makes use of font, color, graphics, effects, etc. but occasionally these detract from the presentation content. </w:t>
                        </w:r>
                      </w:p>
                    </w:tc>
                    <w:tc>
                      <w:tcPr>
                        <w:tcW w:w="1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Use of font, color, graphics, effects etc. but these often distract from the presentaion content. </w:t>
                        </w:r>
                      </w:p>
                    </w:tc>
                  </w:tr>
                  <w:tr>
                    <w:trPr>
                      <w:trHeight w:val="1464" w:hRule="atLeast"/>
                    </w:trPr>
                    <w:tc>
                      <w:tcPr>
                        <w:tcW w:w="17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Content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Covers topic in-depth with details and examples. Subject knowledge is excellent.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Includes essential knowledge about the topic. Subject knowledge appears to be good. </w:t>
                        </w:r>
                      </w:p>
                    </w:tc>
                    <w:tc>
                      <w:tcPr>
                        <w:tcW w:w="16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Includes essential information about the topic but there are 1-2 factual errors. </w:t>
                        </w:r>
                      </w:p>
                    </w:tc>
                    <w:tc>
                      <w:tcPr>
                        <w:tcW w:w="1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Content is minimal OR there are several factual errors. </w:t>
                        </w:r>
                      </w:p>
                    </w:tc>
                  </w:tr>
                  <w:tr>
                    <w:trPr>
                      <w:trHeight w:val="1464" w:hRule="atLeast"/>
                    </w:trPr>
                    <w:tc>
                      <w:tcPr>
                        <w:tcW w:w="17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Requirements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All requirements are met and exceeded.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All requirements are met. </w:t>
                        </w:r>
                      </w:p>
                    </w:tc>
                    <w:tc>
                      <w:tcPr>
                        <w:tcW w:w="16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One requirement was not completely met. </w:t>
                        </w:r>
                      </w:p>
                    </w:tc>
                    <w:tc>
                      <w:tcPr>
                        <w:tcW w:w="1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More than one requirement was not completely met. </w:t>
                        </w:r>
                      </w:p>
                    </w:tc>
                  </w:tr>
                  <w:tr>
                    <w:trPr>
                      <w:trHeight w:val="1464" w:hRule="atLeast"/>
                    </w:trPr>
                    <w:tc>
                      <w:tcPr>
                        <w:tcW w:w="17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Impact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This project would encourage students to use a seatbelt. 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This project would make students to think about using a seatbelt. </w:t>
                        </w:r>
                      </w:p>
                    </w:tc>
                    <w:tc>
                      <w:tcPr>
                        <w:tcW w:w="16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This project may encourage students think about using a seatbelt. </w:t>
                        </w:r>
                      </w:p>
                    </w:tc>
                    <w:tc>
                      <w:tcPr>
                        <w:tcW w:w="1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This project would not enjcourage students to use a seatbelt. 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-195" w:right="-375" w:hanging="375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Making A Poster : Seatbelt Safet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8"/>
        <w:gridCol w:w="1799"/>
        <w:gridCol w:w="1791"/>
        <w:gridCol w:w="1791"/>
        <w:gridCol w:w="1791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phics - Originality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of the graphics used on the poster reflect a exceptional degree of student creativity in their creation and/or display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or two of the graphics used on the poster reflect student creativity in their creation and/or display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aphics are made by the student, but are based on the designs or ideas of other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graphics made by the student are included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phics - Relevance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are related to the topic and make it easier to understand. All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are related to the topic and most make it easier to understand. All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relate to the topic. Most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do not relate to the topic OR several borrowed graphics do not have a source citation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bels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items of importance on the poster are clearly labeled with labels that can be read from at least 3 ft. away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most all items of importance on the poster are clearly labeled with labels that can be read from at least 3 ft. away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items of importance on the poster are clearly labeled with labels that can be read from at least 3 ft. away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bels are too small to view OR no important items were labeled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nowledge Gained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an accurately answer all questions related to facts in the poster and processes used to create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an accurately answer most questions related to facts in the poster and processes used to create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an accurately answer about 75% of questions related to facts in the poster and processes used to create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appears to have insufficient knowledge about the facts or processes used in the poster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pitalization and punctuation are correct throughout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1 error in capitalization or punctu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2 errors in capitalization or punctu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more than 2 errors in capitalization or punctuation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 of Class Time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time well during each class period. Focused on getting the project done. Never distracted other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time well during each class period. Usually focused on getting the project done and never distracted other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some of the time well during each class period. There was some focus on getting the project done but occasionally distracted other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d not use class time to focus on the project OR often distracted oth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Persuasive Essay : Seatbelt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9"/>
        <w:gridCol w:w="1783"/>
        <w:gridCol w:w="1783"/>
        <w:gridCol w:w="1783"/>
        <w:gridCol w:w="1802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 -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 -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 -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 - </w:t>
            </w:r>
          </w:p>
        </w:tc>
      </w:tr>
      <w:tr>
        <w:trPr>
          <w:trHeight w:val="1500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asoning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insightful ideas that are clearly and coherently related to purpose of task and each other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general deas that are related to purpose and each other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simple ideas that are somewhat related to purpose.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simple ideas that are inconsistently related to purpose or each other. </w:t>
            </w:r>
          </w:p>
        </w:tc>
      </w:tr>
      <w:tr>
        <w:trPr>
          <w:trHeight w:val="1500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tructure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roduction effectively states purpose. Body uses several reasons to support position. Each reason is thoroughly explained using an insightful and logical example. Conclusion effectively summarizes ideas and purpose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roduction states purpose. Body uses several reasons to support position. Reasons are generally explained. Conclusion summarizes most ideas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roduction states purpose with some clarity. Body uses some reasons to support position. Reasons are explained with some clarity. Conclusion lists ideas and purpose or sumarizes ideas with some clarity.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roduction states purpose. Body uses few ideas to support position. Reasons are partially explained or difficult to understand. Conclusion does not summarize ideas and purpose or sumarizes with limited clarity. </w:t>
            </w:r>
          </w:p>
        </w:tc>
      </w:tr>
      <w:tr>
        <w:trPr>
          <w:trHeight w:val="1500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ventions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actically no errors in spelling. Practically no errors in grammar. Practically no errors in punctuation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w minor errors in spelling. Practically no errors in grammar. Few minor errors in punctuation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errors in spelling. Few errors in grammar. Some errors in punctuation.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major errors in spelling. Several errors in grammar. Several major errors in punctuat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Story Writing : Fasten Your Seatbelt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9"/>
        <w:gridCol w:w="1705"/>
        <w:gridCol w:w="1705"/>
        <w:gridCol w:w="1716"/>
        <w:gridCol w:w="1705"/>
      </w:tblGrid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ocus on Assigned Topic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ntire story is related to the assigned topic and allows the reader to understand much more about the topic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of the story is related to the assigned topic. The story wanders off at one point, but the reader can still learn something about the topic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of the story is related to the assigned topic, but a reader does not learn much about the topic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attempt has been made to relate the story to the assigned topic. </w:t>
            </w:r>
          </w:p>
        </w:tc>
      </w:tr>
      <w:tr>
        <w:trPr>
          <w:trHeight w:val="1500" w:hRule="atLeast"/>
        </w:trPr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is very well organized. One idea or scene follows another in a logical sequence with clear transitions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is pretty well organized. One idea or scene may seem out of place. Clear transitions are used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is a little hard to follow. The transitions are sometimes not clear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deas and scenes seem to be randomly arranged. </w:t>
            </w:r>
          </w:p>
        </w:tc>
      </w:tr>
      <w:tr>
        <w:trPr>
          <w:trHeight w:val="1500" w:hRule="atLeast"/>
        </w:trPr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oblem/Conflict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very easy for the reader to understand the problem the main characters face and why it is a problem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fairly easy for the reader to understand the problem the main characters face and why it is a problem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fairly easy for the reader to understand the problem the main characters face but it is not clear why it is a problem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not clear what problem the main characters face. </w:t>
            </w:r>
          </w:p>
        </w:tc>
      </w:tr>
      <w:tr>
        <w:trPr>
          <w:trHeight w:val="1500" w:hRule="atLeast"/>
        </w:trPr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olution/Resolution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olution to the character's problem is easy to understand, and is logical. There are no loose ends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olution to the character's problem is easy to understand, and is somewhat logical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olution to the character's problem is a little hard to understand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solution is attempted or it is impossible to understand. </w:t>
            </w:r>
          </w:p>
        </w:tc>
      </w:tr>
      <w:tr>
        <w:trPr>
          <w:trHeight w:val="1500" w:hRule="atLeast"/>
        </w:trPr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haracters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main characters are named and clearly described in text as well as pictures. Most readers could describe the characters accurately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main characters are named and described. Most readers would have some idea of what the characters looked like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main characters are named. The reader knows very little about the characters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hard to tell who the main characters are. </w:t>
            </w:r>
          </w:p>
        </w:tc>
      </w:tr>
      <w:tr>
        <w:trPr>
          <w:trHeight w:val="1500" w:hRule="atLeast"/>
        </w:trPr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tting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ny vivid, descriptive words are used to tell when and where the story took place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vivid, descriptive words are used to tell the audience when and where the story took place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figure out when and where the story took place, but the author didn't supply much detail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has trouble figuring out when and where the story took place. </w:t>
            </w:r>
          </w:p>
        </w:tc>
      </w:tr>
      <w:tr>
        <w:trPr>
          <w:trHeight w:val="1500" w:hRule="atLeast"/>
        </w:trPr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lling and Punctuation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no spelling or punctuation errors in the final draft. Character and place names that the author invented are spelled consistently throughout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one spelling or punctuation error in the final draft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2-3 spelling and punctuation errors in the final draft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nal draft has more than 3 spelling and punctuation errors. </w:t>
            </w:r>
          </w:p>
        </w:tc>
      </w:tr>
      <w:tr>
        <w:trPr>
          <w:trHeight w:val="1500" w:hRule="atLeast"/>
        </w:trPr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reativity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contains many creative details and/or descriptions that contribute to the reader's enjoyment. The author has really used his imagination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contains a few creative details and/or descriptions that contribute to the reader's enjoyment. The author has used his imagination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contains a few creative details and/or descriptions, but they distract from the story. The author has tried to use his imagination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little evidence of creativity in the story. The author does not seem to have used much imaginat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Seatbelt Safety Podcas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2"/>
        <w:gridCol w:w="1797"/>
        <w:gridCol w:w="1797"/>
        <w:gridCol w:w="1797"/>
        <w:gridCol w:w="1797"/>
      </w:tblGrid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0 pt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5 pt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0pt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 pts. </w:t>
            </w:r>
          </w:p>
        </w:tc>
      </w:tr>
      <w:tr>
        <w:trPr>
          <w:trHeight w:val="1500" w:hRule="atLeast"/>
        </w:trPr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oup Work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functioned exceptionally well. All members listened to, shared with and supported the efforts of others. The group (all members) was almost always on task!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functioned pretty well. Most members listened to, shared with and supported the efforts of others. The group (all members) was almost always on task!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functioned fairly well but was dominated by one or two members. The group (all members) was almost always on task!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members of the group were often off task AND/OR were overtly disrespectful to others in the group AND/OR were typically disregarded by other group members. </w:t>
            </w:r>
          </w:p>
        </w:tc>
      </w:tr>
      <w:tr>
        <w:trPr>
          <w:trHeight w:val="1500" w:hRule="atLeast"/>
        </w:trPr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ntroduction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tchy and clever introduction. Provides relevant information and establishes a clear purpose engaging the listener immediately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scribes the topic and engages the audience as the introduction proceed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what engaging (covers well-known topic), and provides a vague purpose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rrelevant or inappropriate topic that minimally engages listener. Does not include an introduction or the purpose is vague and unclear. </w:t>
            </w:r>
          </w:p>
        </w:tc>
      </w:tr>
      <w:tr>
        <w:trPr>
          <w:trHeight w:val="1500" w:hRule="atLeast"/>
        </w:trPr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upport for Topic (Content)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levant, telling, quality details give the reader important information that goes beyond the obvious or predictable. Students include 4 or more high-quality examples or pieces of data to support their argument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porting details and information are relevant, but one key issue or portion of the storyline is unsupported. Students include at least 3 high-quality examples or pieces of data to support their argument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porting details and information are relevant, but several key issues or portions of the storyline are unsupported. Students include at least 2 high-quality examples or pieces of data to support their argument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porting details and information are typically unclear or not related to the topic. Students include fewer than 2 high-quality examples or pieces of data to support their argument. </w:t>
            </w:r>
          </w:p>
        </w:tc>
      </w:tr>
      <w:tr>
        <w:trPr>
          <w:trHeight w:val="1500" w:hRule="atLeast"/>
        </w:trPr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aks Clearly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of the time and mispronounces no word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of the time but mispronounces 1 or more word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most of the time and mispronounces no word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speak clearly and distinctly most of the time AND/OR mispronounces more than 1 word. </w:t>
            </w:r>
          </w:p>
        </w:tc>
      </w:tr>
      <w:tr>
        <w:trPr>
          <w:trHeight w:val="1500" w:hRule="atLeast"/>
        </w:trPr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usic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usic or sound effects greatly enhance the production of the podcast. No copyrighted material is use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usic or sound effects mostly enhance the production of the podcast. No copyrighted material is use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usic or sound effects do enhance the production of the podcast. Some copyrighted material is use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usic or sound effects do not enhance the production of the podcast, and much copyrighted material is us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6+1 Trait Writing Model : Bus Safet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5"/>
        <w:gridCol w:w="1687"/>
        <w:gridCol w:w="1685"/>
        <w:gridCol w:w="1688"/>
        <w:gridCol w:w="1685"/>
      </w:tblGrid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 (Ideas - 8)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 (Ideas - 6)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 (Ideas - 4)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 (Ideas - 2) </w:t>
            </w:r>
          </w:p>
        </w:tc>
      </w:tr>
      <w:tr>
        <w:trPr>
          <w:trHeight w:val="1500" w:hRule="atLeast"/>
        </w:trPr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deas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provided 3 sensible facts that he/she learned from the bus safety presentation.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provided 3 facts from the bus safety presentation that mostly made sense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provided at least 2 sensible facts that he/she learned from the bus safety presentation.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id not finish assignment or did not have facts that made sense. </w:t>
            </w:r>
          </w:p>
        </w:tc>
      </w:tr>
      <w:tr>
        <w:trPr>
          <w:trHeight w:val="1500" w:hRule="atLeast"/>
        </w:trPr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opic Sentence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d the completed topic sentence that was modeled on the board.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d most of the topic sentence that was modeled on the board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d some of the topic sentence that was modeled on the board.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d not include the topic sentence modeled on the board. </w:t>
            </w:r>
          </w:p>
        </w:tc>
      </w:tr>
      <w:tr>
        <w:trPr>
          <w:trHeight w:val="1500" w:hRule="atLeast"/>
        </w:trPr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mmar/Mechanics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has no grammatical/ mechanical errors in the final copy.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has no more than 2 grammatical/ mechanical errors in the final copy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has no more than 4 grammatical/ mechanical errors in the final copy.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has 5 or more grammatical/ mechanical errors in the final copy. </w:t>
            </w:r>
          </w:p>
        </w:tc>
      </w:tr>
      <w:tr>
        <w:trPr>
          <w:trHeight w:val="1500" w:hRule="atLeast"/>
        </w:trPr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Handwritng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ndwriting is neat and legible with good attention to letter formation.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ndwriting is neat and legible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ndwriting is legible.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ndwriting is messy and difficult to rea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Bicycle Safet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7"/>
        <w:gridCol w:w="1787"/>
        <w:gridCol w:w="1789"/>
        <w:gridCol w:w="1703"/>
        <w:gridCol w:w="1834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oficient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dvanced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asic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elow basic </w:t>
            </w:r>
          </w:p>
        </w:tc>
      </w:tr>
      <w:tr>
        <w:trPr>
          <w:trHeight w:val="1500" w:hRule="atLeast"/>
        </w:trPr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erall class participation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nowledge of traffic sign information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emonstration of hand signals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question and answer participation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icture representation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2:00Z</dcterms:created>
  <dc:creator>Educating NZ</dc:creator>
  <dc:description/>
  <cp:keywords/>
  <dc:language>en-US</dc:language>
  <cp:lastModifiedBy>Educating NZ</cp:lastModifiedBy>
  <dcterms:modified xsi:type="dcterms:W3CDTF">2008-08-12T07:26:00Z</dcterms:modified>
  <cp:revision>1</cp:revision>
  <dc:subject/>
  <dc:title>Multimedia Project : Seatbelt Safety PSA Rubric</dc:title>
</cp:coreProperties>
</file>